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744575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7417443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